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  <w:lang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 w:bidi="ar"/>
        </w:rPr>
        <w:t>主流媒体理论文章审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24"/>
          <w:szCs w:val="24"/>
          <w:lang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24"/>
          <w:szCs w:val="24"/>
          <w:lang w:eastAsia="zh-CN" w:bidi="ar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720"/>
        <w:gridCol w:w="1720"/>
        <w:gridCol w:w="1735"/>
        <w:gridCol w:w="1590"/>
        <w:gridCol w:w="1661"/>
      </w:tblGrid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职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拟申报系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拟申报职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国家权威报刊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文章名称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表刊物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具体详见本表附录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表版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人排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表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国家主流媒体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文章名称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表刊物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具体详见本表附录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表版面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人排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表时间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省级主流报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文章名称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表刊物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具体详见本表附录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表版面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人排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表时间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83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单位审核意见</w:t>
            </w:r>
          </w:p>
        </w:tc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04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73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 w:bidi="ar"/>
              </w:rPr>
              <w:t>宣传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</w:t>
            </w:r>
            <w:r>
              <w:rPr>
                <w:rStyle w:val="Font31"/>
                <w:rFonts w:eastAsia="Times New Roman"/>
                <w:b w:val="false"/>
                <w:lang w:val="en-US" w:eastAsia="zh-CN" w:bidi="ar"/>
              </w:rPr>
              <w:t xml:space="preserve">   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</w:t>
            </w:r>
            <w:r>
              <w:rPr>
                <w:rStyle w:val="Font31"/>
                <w:rFonts w:eastAsia="Times New Roman"/>
                <w:b w:val="false"/>
                <w:lang w:val="en-US" w:eastAsia="zh-CN" w:bidi="ar"/>
              </w:rPr>
              <w:t xml:space="preserve">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sz w:val="22"/>
          <w:szCs w:val="28"/>
          <w:lang w:eastAsia="zh-CN"/>
        </w:rPr>
      </w:pPr>
      <w:r>
        <w:rPr>
          <w:rFonts w:ascii="宋体" w:hAnsi="宋体" w:cs="宋体"/>
          <w:sz w:val="22"/>
          <w:szCs w:val="28"/>
          <w:lang w:eastAsia="zh-CN"/>
        </w:rPr>
        <w:t>备注：</w:t>
      </w:r>
      <w:r>
        <w:rPr>
          <w:rFonts w:cs="宋体" w:ascii="宋体" w:hAnsi="宋体"/>
          <w:sz w:val="22"/>
          <w:szCs w:val="28"/>
          <w:lang w:val="en-US" w:eastAsia="zh-CN"/>
        </w:rPr>
        <w:t>1.</w:t>
      </w:r>
      <w:r>
        <w:rPr>
          <w:rFonts w:ascii="宋体" w:hAnsi="宋体" w:cs="宋体"/>
          <w:sz w:val="24"/>
          <w:lang w:eastAsia="zh-CN"/>
        </w:rPr>
        <w:t>发表刊物详见附录；</w:t>
      </w: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2"/>
          <w:szCs w:val="28"/>
          <w:lang w:eastAsia="zh-CN"/>
        </w:rPr>
        <w:t>申报人需附上文章的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主流媒体范围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6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、国家权威报刊（理论文章）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《求是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《经济日报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《人民日报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《学习时报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《光明日报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二、国家主流媒体（理论版发表的理论文章）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《中国社会科学报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民网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《法治日报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光明网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《中国教育报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、省级主流报纸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正报理论版发表的理论文章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北京：北京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7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湖北：湖北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天津：天津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8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湖南：湖南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3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河北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: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河北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9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广东：南方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4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山西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: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山西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0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广西：广西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5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内蒙古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: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内蒙古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1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海南：海南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6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辽宁</w:t>
            </w:r>
            <w:r>
              <w:rPr>
                <w:rFonts w:eastAsia="仿宋" w:cs="Times New Roman" w:ascii="Times New Roman" w:hAnsi="Times New Roman"/>
                <w:sz w:val="28"/>
                <w:szCs w:val="28"/>
                <w:lang w:val="en-US" w:eastAsia="zh-CN"/>
              </w:rPr>
              <w:t>: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辽宁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2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重庆：重庆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7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吉林：吉林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3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四川：四川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8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黑龙江：黑龙江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4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贵州：贵州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9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上海：解放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5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云南：云南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0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江苏：新华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6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西藏：西藏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1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浙江：浙江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7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陕西：陕西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2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安徽：安徽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8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甘肃：甘肃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3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福建：福建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29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青海：青海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4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江西：江西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30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宁夏：宁夏日报</w:t>
            </w:r>
          </w:p>
        </w:tc>
      </w:tr>
      <w:tr>
        <w:trPr>
          <w:trHeight w:val="6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5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山东：大众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31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新疆：新疆日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  <w:t xml:space="preserve">16. 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河南：河南日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40"/>
    </w:pPr>
    <w:rPr>
      <w:rFonts w:ascii="仿宋_GB2312" w:hAnsi="仿宋_GB2312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54:00Z</dcterms:created>
  <dc:creator>CAI</dc:creator>
  <dc:description/>
  <dc:language>en-US</dc:language>
  <cp:lastModifiedBy>Admin</cp:lastModifiedBy>
  <cp:lastPrinted>2025-06-30T09:34:00Z</cp:lastPrinted>
  <dcterms:modified xsi:type="dcterms:W3CDTF">2025-06-30T02:56:55Z</dcterms:modified>
  <cp:revision>4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FA7EF44D8406E8A08B502C0979DA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